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-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EGYPTIAN TAROT v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1.3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3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quires SOUND BLASTER to be properl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type EGYPT to beg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is program is both the Shareware and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 Un-Registered users may sample and evaluate 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t are limited to using only two of the twenty-two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ading the tarot.  Full access to the program is restri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issued to Registered Users. To become a Registered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password, simply follow the instructions provid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load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